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ceived by race office: Number ........  Date and time ...............................  Signed ...................................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552" w:hanging="2552"/>
        <w:rPr/>
      </w:pPr>
      <w:r>
        <w:rPr>
          <w:rFonts w:cs="Arial" w:ascii="Arial" w:hAnsi="Arial"/>
          <w:b/>
          <w:sz w:val="28"/>
          <w:lang w:val="en-GB"/>
        </w:rPr>
        <w:t xml:space="preserve">PROTEST FORM – </w:t>
      </w:r>
      <w:r>
        <w:rPr>
          <w:rFonts w:cs="Arial" w:ascii="Arial" w:hAnsi="Arial"/>
          <w:b/>
          <w:sz w:val="24"/>
          <w:lang w:val="en-GB"/>
        </w:rPr>
        <w:t>also for requests for redress and reopening</w:t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Fill in and tick as appropriate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tabs>
          <w:tab w:val="clear" w:pos="1304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. </w:t>
        <w:tab/>
        <w:t xml:space="preserve">EVENT ............................................  Organizing authority ......................  Date ................  Race no. .....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lang w:val="en-GB"/>
        </w:rPr>
        <w:t>TYPE OF HEARING</w:t>
      </w: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clear" w:pos="1304"/>
          <w:tab w:val="left" w:pos="3969" w:leader="none"/>
          <w:tab w:val="left" w:pos="4536" w:leader="none"/>
        </w:tabs>
        <w:ind w:left="284" w:hanging="0"/>
        <w:rPr>
          <w:sz w:val="18"/>
          <w:lang w:val="en-GB"/>
        </w:rPr>
      </w:pPr>
      <w:bookmarkStart w:id="0" w:name="Check1"/>
      <w:r>
        <w:rPr>
          <w:rFonts w:cs="Arial" w:ascii="Arial" w:hAnsi="Arial"/>
          <w:lang w:val="en-GB"/>
        </w:rPr>
        <w:t>Protest by boat against boat</w:t>
        <w:tab/>
      </w:r>
      <w:bookmarkEnd w:id="0"/>
      <w:r>
        <w:rPr>
          <w:rFonts w:cs="Arial" w:ascii="Arial" w:hAnsi="Arial"/>
          <w:lang w:val="en-GB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" w:name="__Fieldmark__0_1455936458"/>
      <w:bookmarkStart w:id="2" w:name="__Fieldmark__0_1455936458"/>
      <w:bookmarkEnd w:id="2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>Request for redress by boat or race committee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" w:name="__Fieldmark__1_1455936458"/>
      <w:bookmarkStart w:id="4" w:name="__Fieldmark__1_1455936458"/>
      <w:bookmarkEnd w:id="4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3969" w:leader="none"/>
          <w:tab w:val="left" w:pos="4536" w:leader="none"/>
          <w:tab w:val="left" w:pos="9356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test by race committee against boat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" w:name="__Fieldmark__2_1455936458"/>
      <w:bookmarkStart w:id="6" w:name="__Fieldmark__2_1455936458"/>
      <w:bookmarkEnd w:id="6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lang w:val="en-GB"/>
        </w:rPr>
        <w:tab/>
      </w:r>
      <w:r>
        <w:rPr>
          <w:rFonts w:cs="Arial" w:ascii="Arial" w:hAnsi="Arial"/>
          <w:lang w:val="en-GB"/>
        </w:rPr>
        <w:t>Consideration of redress by protest committee</w:t>
      </w:r>
      <w:r>
        <w:rPr>
          <w:lang w:val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7" w:name="__Fieldmark__3_1455936458"/>
      <w:bookmarkStart w:id="8" w:name="__Fieldmark__3_1455936458"/>
      <w:bookmarkEnd w:id="8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9356" w:leader="none"/>
        </w:tabs>
        <w:ind w:firstLine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test by protest committee against boa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9" w:name="__Fieldmark__4_1455936458"/>
      <w:bookmarkStart w:id="10" w:name="__Fieldmark__4_1455936458"/>
      <w:bookmarkEnd w:id="10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 xml:space="preserve">Request by boat or race committee to reopen hear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1" w:name="__Fieldmark__5_1455936458"/>
      <w:bookmarkStart w:id="12" w:name="__Fieldmark__5_1455936458"/>
      <w:bookmarkEnd w:id="12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111" w:leader="none"/>
          <w:tab w:val="left" w:pos="4536" w:leader="none"/>
          <w:tab w:val="left" w:pos="9356" w:leader="none"/>
        </w:tabs>
        <w:ind w:firstLine="284"/>
        <w:rPr>
          <w:lang w:val="en-GB"/>
        </w:rPr>
      </w:pPr>
      <w:r>
        <w:rPr>
          <w:rFonts w:cs="Arial" w:ascii="Arial" w:hAnsi="Arial"/>
          <w:lang w:val="en-GB"/>
        </w:rPr>
        <w:tab/>
        <w:tab/>
        <w:t>Consideration of reopening by protest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" w:name="__Fieldmark__6_1455936458"/>
      <w:bookmarkStart w:id="14" w:name="__Fieldmark__6_1455936458"/>
      <w:bookmarkEnd w:id="14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OAT PROTESTING, OR REQUESTING REDRESS OR REOPENING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</w:t>
      </w:r>
      <w:r>
        <w:rPr>
          <w:rFonts w:cs="Arial" w:ascii="Arial" w:hAnsi="Arial"/>
          <w:b/>
          <w:lang w:val="en-GB"/>
        </w:rPr>
        <w:t xml:space="preserve">Class ......................................  Sail no. .............................  Boat’s name .....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presented by ...............................................  Address .......................................................  Tel. 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BOAT(S) PROTESTED OR BEING CONSIDERED FOR REDRESS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ass ......................................  Sail no. .............................  Boat’s name 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CIDENT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ime and place of incident 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ules alleged to have been broken .................................  Witnesses 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6.</w:t>
        <w:tab/>
        <w:t>INFORMING PROTESTEE   How did you inform the protestee of your intention to protest?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en-GB"/>
        </w:rPr>
        <w:tab/>
        <w:t xml:space="preserve">By hailing                                     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5" w:name="__Fieldmark__7_1455936458"/>
      <w:bookmarkStart w:id="16" w:name="__Fieldmark__7_1455936458"/>
      <w:bookmarkEnd w:id="16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</w: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When? .............................  Word(s) used 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395" w:leader="none"/>
          <w:tab w:val="left" w:pos="5245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en-GB"/>
        </w:rPr>
        <w:tab/>
        <w:t>By displaying a red fla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7" w:name="__Fieldmark__8_1455936458"/>
      <w:bookmarkStart w:id="18" w:name="__Fieldmark__8_1455936458"/>
      <w:bookmarkEnd w:id="18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When? 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en-GB"/>
        </w:rPr>
        <w:tab/>
        <w:t>By informing her in some other wa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9" w:name="__Fieldmark__9_1455936458"/>
      <w:bookmarkStart w:id="20" w:name="__Fieldmark__9_1455936458"/>
      <w:bookmarkEnd w:id="20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Give details 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SCRIPTION OF INCIDENT (use another sheet if necessary)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 xml:space="preserve">Diagram: one square = hull length; show positions of boats, wind and current directions, marks. </w:t>
      </w:r>
    </w:p>
    <w:p>
      <w:pPr>
        <w:pStyle w:val="Normal"/>
        <w:tabs>
          <w:tab w:val="clear" w:pos="1304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282321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/>
      </w:pPr>
      <w:r>
        <w:rPr>
          <w:rFonts w:cs="Arial" w:ascii="Arial" w:hAnsi="Arial"/>
          <w:b/>
          <w:bdr w:val="single" w:sz="4" w:space="0" w:color="000000"/>
          <w:lang w:val="en-GB"/>
        </w:rPr>
        <w:t>THIS SIDE FOR PROTEST COMMITTEE USE</w:t>
      </w:r>
      <w:r>
        <w:rPr>
          <w:rFonts w:cs="Arial" w:ascii="Arial" w:hAnsi="Arial"/>
          <w:b/>
          <w:lang w:val="en-GB"/>
        </w:rPr>
        <w:t xml:space="preserve">      Number ........   Heard together with numbers 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Fill in and tick as appropriate</w:t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Withdrawal reques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1" w:name="__Fieldmark__10_1455936458"/>
      <w:bookmarkStart w:id="22" w:name="__Fieldmark__10_1455936458"/>
      <w:bookmarkEnd w:id="22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; signed ........................................................      Withdrawal permit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3" w:name="__Fieldmark__11_1455936458"/>
      <w:bookmarkStart w:id="24" w:name="__Fieldmark__11_1455936458"/>
      <w:bookmarkEnd w:id="24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test time limit 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lang w:val="en-GB"/>
        </w:rPr>
      </w:pPr>
      <w:r>
        <w:rPr>
          <w:rFonts w:cs="Arial" w:ascii="Arial" w:hAnsi="Arial"/>
          <w:b/>
          <w:lang w:val="en-GB"/>
        </w:rPr>
        <w:t xml:space="preserve">Protest, or request for redress or reopening, is within time limi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5" w:name="__Fieldmark__12_1455936458"/>
      <w:bookmarkStart w:id="26" w:name="__Fieldmark__12_1455936458"/>
      <w:bookmarkEnd w:id="26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  Time limit extend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7" w:name="__Fieldmark__13_1455936458"/>
      <w:bookmarkStart w:id="28" w:name="__Fieldmark__13_1455936458"/>
      <w:bookmarkEnd w:id="28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testor, or party requesting redress or reopening, represented by 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ther party, or boat being considered for redress, represented by ..................................…………………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ames of witnesses .............................................................................................................................………..</w:t>
      </w:r>
    </w:p>
    <w:p>
      <w:pPr>
        <w:pStyle w:val="Heading1"/>
        <w:rPr/>
      </w:pPr>
      <w:r>
        <w:rPr/>
        <w:t xml:space="preserve">Interpreters ………………………………………………………………………… </w:t>
      </w:r>
    </w:p>
    <w:p>
      <w:pPr>
        <w:pStyle w:val="Heading1"/>
        <w:spacing w:before="0" w:after="0"/>
        <w:rPr/>
      </w:pPr>
      <w:r>
        <w:rPr/>
        <w:tab/>
        <w:tab/>
        <w:tab/>
        <w:tab/>
        <w:t>Remarks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Objection about interested par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29" w:name="__Fieldmark__14_1455936458"/>
      <w:bookmarkStart w:id="30" w:name="__Fieldmark__14_1455936458"/>
      <w:bookmarkEnd w:id="30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>.............................................</w:t>
        <w:tab/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Written protest or request identifies incid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1" w:name="__Fieldmark__15_1455936458"/>
      <w:bookmarkStart w:id="32" w:name="__Fieldmark__15_1455936458"/>
      <w:bookmarkEnd w:id="32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‘</w:t>
      </w:r>
      <w:r>
        <w:rPr>
          <w:rFonts w:cs="Arial" w:ascii="Arial" w:hAnsi="Arial"/>
          <w:b/>
          <w:lang w:val="en-GB"/>
        </w:rPr>
        <w:t xml:space="preserve">Protest’ hailed at first reasonable opportunity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3" w:name="__Fieldmark__16_1455936458"/>
      <w:bookmarkStart w:id="34" w:name="__Fieldmark__16_1455936458"/>
      <w:bookmarkEnd w:id="34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No hail needed, protestee inform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5" w:name="__Fieldmark__17_1455936458"/>
      <w:bookmarkStart w:id="36" w:name="__Fieldmark__17_1455936458"/>
      <w:bookmarkEnd w:id="36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Red flag conspicuously display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7" w:name="__Fieldmark__18_1455936458"/>
      <w:bookmarkStart w:id="38" w:name="__Fieldmark__18_1455936458"/>
      <w:bookmarkEnd w:id="38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lang w:val="en-GB"/>
        </w:rPr>
        <w:t>Red flag seen by race committee at finis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39" w:name="__Fieldmark__19_1455936458"/>
      <w:bookmarkStart w:id="40" w:name="__Fieldmark__19_1455936458"/>
      <w:bookmarkEnd w:id="40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>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/>
      </w:pPr>
      <w:r>
        <w:rPr>
          <w:rFonts w:cs="Arial" w:ascii="Arial" w:hAnsi="Arial"/>
          <w:b/>
          <w:lang w:val="en-GB"/>
        </w:rPr>
        <w:t xml:space="preserve">Protest or request valid, hearing will continu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1" w:name="__Fieldmark__20_1455936458"/>
      <w:bookmarkStart w:id="42" w:name="__Fieldmark__20_1455936458"/>
      <w:bookmarkEnd w:id="42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      Protest or request invalid, hearing is clo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3" w:name="__Fieldmark__21_1455936458"/>
      <w:bookmarkStart w:id="44" w:name="__Fieldmark__21_1455936458"/>
      <w:bookmarkEnd w:id="44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CTS FOUND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iagram of boat .......................... is endorsed by committe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5" w:name="__Fieldmark__22_1455936458"/>
      <w:bookmarkStart w:id="46" w:name="__Fieldmark__22_1455936458"/>
      <w:bookmarkEnd w:id="46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ab/>
        <w:t xml:space="preserve"> Committee’s diagram is attach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7" w:name="__Fieldmark__23_1455936458"/>
      <w:bookmarkStart w:id="48" w:name="__Fieldmark__23_1455936458"/>
      <w:bookmarkEnd w:id="48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CLUSIONS AND RULES THAT APPLY 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ISION   </w:t>
      </w:r>
    </w:p>
    <w:p>
      <w:pPr>
        <w:pStyle w:val="Normal"/>
        <w:tabs>
          <w:tab w:val="clear" w:pos="1304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i/>
          <w:lang w:val="en-GB"/>
        </w:rPr>
        <w:t>Protest</w:t>
      </w:r>
      <w:r>
        <w:rPr>
          <w:rFonts w:cs="Arial" w:ascii="Arial" w:hAnsi="Arial"/>
          <w:b/>
          <w:lang w:val="en-GB"/>
        </w:rPr>
        <w:t xml:space="preserve">  is dismis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49" w:name="__Fieldmark__24_1455936458"/>
      <w:bookmarkStart w:id="50" w:name="__Fieldmark__24_1455936458"/>
      <w:bookmarkEnd w:id="50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 </w:t>
        <w:tab/>
        <w:t xml:space="preserve"> Boat(s) ........................................................... is (are) disqualif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51" w:name="__Fieldmark__25_1455936458"/>
      <w:bookmarkStart w:id="52" w:name="__Fieldmark__25_1455936458"/>
      <w:bookmarkEnd w:id="52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;  </w:t>
      </w:r>
    </w:p>
    <w:p>
      <w:pPr>
        <w:pStyle w:val="Normal"/>
        <w:tabs>
          <w:tab w:val="clear" w:pos="1304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before="120" w:after="0"/>
        <w:rPr/>
      </w:pPr>
      <w:r>
        <w:rPr>
          <w:rFonts w:eastAsia="Arial" w:cs="Arial" w:ascii="Arial" w:hAnsi="Arial"/>
          <w:b/>
          <w:lang w:val="en-GB"/>
        </w:rPr>
        <w:t xml:space="preserve">                                       </w:t>
      </w:r>
      <w:r>
        <w:rPr>
          <w:rFonts w:cs="Arial" w:ascii="Arial" w:hAnsi="Arial"/>
          <w:b/>
          <w:lang w:val="en-GB"/>
        </w:rPr>
        <w:tab/>
        <w:t xml:space="preserve"> penalized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53" w:name="__Fieldmark__26_1455936458"/>
      <w:bookmarkStart w:id="54" w:name="__Fieldmark__26_1455936458"/>
      <w:bookmarkEnd w:id="54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firstLine="851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/>
      </w:pPr>
      <w:r>
        <w:rPr>
          <w:rFonts w:cs="Arial" w:ascii="Arial" w:hAnsi="Arial"/>
          <w:b/>
          <w:i/>
          <w:lang w:val="en-GB"/>
        </w:rPr>
        <w:t>Redress</w:t>
      </w:r>
      <w:r>
        <w:rPr>
          <w:rFonts w:cs="Arial" w:ascii="Arial" w:hAnsi="Arial"/>
          <w:b/>
          <w:lang w:val="en-GB"/>
        </w:rPr>
        <w:t xml:space="preserve">  is not given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55" w:name="__Fieldmark__27_1455936458"/>
      <w:bookmarkStart w:id="56" w:name="__Fieldmark__27_1455936458"/>
      <w:bookmarkEnd w:id="56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;  given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57" w:name="__Fieldmark__28_1455936458"/>
      <w:bookmarkStart w:id="58" w:name="__Fieldmark__28_1455936458"/>
      <w:bookmarkEnd w:id="58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: 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i/>
          <w:lang w:val="en-GB"/>
        </w:rPr>
        <w:t>Request to reopen a hearing</w:t>
      </w:r>
      <w:r>
        <w:rPr>
          <w:rFonts w:cs="Arial" w:ascii="Arial" w:hAnsi="Arial"/>
          <w:b/>
          <w:lang w:val="en-GB"/>
        </w:rPr>
        <w:t xml:space="preserve">  is den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59" w:name="__Fieldmark__29_1455936458"/>
      <w:bookmarkStart w:id="60" w:name="__Fieldmark__29_1455936458"/>
      <w:bookmarkEnd w:id="60"/>
      <w:r>
        <w:rPr>
          <w:rFonts w:cs="Arial" w:ascii="Arial" w:hAnsi="Arial"/>
          <w:b/>
          <w:lang w:val="en-GB"/>
        </w:rPr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  <w:t xml:space="preserve"> ;  gran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n-GB"/>
        </w:rPr>
        <w:instrText xml:space="preserve"> FORMCHECKBOX </w:instrText>
      </w:r>
      <w:r>
        <w:rPr>
          <w:b/>
          <w:rFonts w:cs="Arial" w:ascii="Arial" w:hAnsi="Arial"/>
          <w:lang w:val="en-GB"/>
        </w:rPr>
        <w:fldChar w:fldCharType="separate"/>
      </w:r>
      <w:bookmarkStart w:id="61" w:name="__Fieldmark__30_1455936458"/>
      <w:bookmarkStart w:id="62" w:name="__Fieldmark__30_1455936458"/>
      <w:bookmarkEnd w:id="62"/>
      <w:r/>
      <w:r>
        <w:rPr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test committee chairman and other members 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airman’s signature ........................................................   Date and time ...................................................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4" w:leader="none"/>
        <w:tab w:val="left" w:pos="4253" w:leader="none"/>
        <w:tab w:val="left" w:pos="5103" w:leader="none"/>
        <w:tab w:val="left" w:pos="7088" w:leader="none"/>
        <w:tab w:val="left" w:pos="9356" w:leader="none"/>
      </w:tabs>
      <w:spacing w:before="120" w:after="0"/>
      <w:outlineLvl w:val="0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2:26:00Z</dcterms:created>
  <dc:creator>Pertti Lipas</dc:creator>
  <dc:description/>
  <dc:language>en-US</dc:language>
  <cp:lastModifiedBy>Luiso</cp:lastModifiedBy>
  <cp:lastPrinted>2000-10-08T11:58:00Z</cp:lastPrinted>
  <dcterms:modified xsi:type="dcterms:W3CDTF">2001-03-05T12:26:00Z</dcterms:modified>
  <cp:revision>2</cp:revision>
  <dc:subject/>
  <dc:title>Received by race office: (number)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3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